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49147488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45386889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67763332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04254915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2735164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83560776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